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х материал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15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Комплект контрольно-измерительных материалов дисциплины разработан на основе Федерального государственного образовательного стандарта по специальности СПО 15.02.08 Технология машиностроения по программе углубленной подготовки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работчик: Дятлова М.Н. - преподаватель специальных  дисцип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ТПиПБ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1 от 03.09.2015 г.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1 от 04.09.2015 г.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учебной дисциплины является оценка уровня ее освоения.  Формой аттестации по учебной дисциплине является заче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езультаты освоения учебной дисциплины, подлежащие проверке на заче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В результате аттестации по учебной дисциплине осуществляется комплексная проверка знаний и умений.</w:t>
      </w:r>
    </w:p>
    <w:p>
      <w:pPr>
        <w:pStyle w:val="Normal"/>
        <w:spacing w:lineRule="auto" w:line="360"/>
        <w:jc w:val="right"/>
        <w:rPr/>
      </w:pPr>
      <w:r>
        <w:rPr/>
        <w:t>Таблица 1.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5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ять технолог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требований нормативных документов при применении документации систем качества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документацию систем качества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ие оформленной</w:t>
            </w:r>
            <w:r>
              <w:rPr>
                <w:sz w:val="28"/>
                <w:szCs w:val="28"/>
              </w:rPr>
              <w:t xml:space="preserve"> технологической и технической  документации действующей нормативной базе</w:t>
            </w:r>
          </w:p>
        </w:tc>
      </w:tr>
      <w:tr>
        <w:trPr>
          <w:trHeight w:val="68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Соответствие несистемных единиц измерения требованиям международной системы единиц СИ</w:t>
            </w:r>
          </w:p>
        </w:tc>
      </w:tr>
      <w:tr>
        <w:trPr>
          <w:trHeight w:val="86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ю систем качест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Выполнение требований нормативных документов при оценке качества продукции (услуг) и процессов </w:t>
            </w:r>
          </w:p>
        </w:tc>
      </w:tr>
      <w:tr>
        <w:trPr>
          <w:trHeight w:val="97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терминологии, единиц измерения с действующими стандартами и международной системой единиц СИ в учебных дисциплинах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авильно излагает задачи стандартизации</w:t>
            </w:r>
          </w:p>
        </w:tc>
      </w:tr>
      <w:tr>
        <w:trPr>
          <w:trHeight w:val="107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определения метрологии, стандартизации и сертификаци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Ориентируется в основных положениях систем  общетехнических и организационно-методических стандартов</w:t>
            </w:r>
          </w:p>
        </w:tc>
      </w:tr>
      <w:tr>
        <w:trPr>
          <w:trHeight w:val="86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ы повышения качества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 излагает понятия и </w:t>
            </w:r>
            <w:r>
              <w:rPr>
                <w:sz w:val="28"/>
                <w:szCs w:val="28"/>
              </w:rPr>
              <w:t>определения  метрологии, стандартизации, сертификации</w:t>
            </w:r>
          </w:p>
        </w:tc>
      </w:tr>
      <w:tr>
        <w:trPr>
          <w:trHeight w:val="107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нать терминологию и единицы 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авильно раскрывает значение терминов и единиц измерения величин</w:t>
            </w:r>
          </w:p>
        </w:tc>
      </w:tr>
      <w:tr>
        <w:trPr>
          <w:trHeight w:val="107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формы подтверждения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Аргументировано выбирает формы подтверждения качества </w:t>
            </w:r>
          </w:p>
        </w:tc>
      </w:tr>
    </w:tbl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мплект материалов для оценки освоенных умений и усвоенных знаний по дисциплине «Метрология, стандартизация и сертификация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цениваем знания и умения по дисциплине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Использование информации об основных положениях метрологии, стандартизации,  сертификации и документации систем качества</w:t>
            </w:r>
          </w:p>
        </w:tc>
      </w:tr>
      <w:tr>
        <w:trPr>
          <w:trHeight w:val="478" w:hRule="atLeast"/>
        </w:trPr>
        <w:tc>
          <w:tcPr>
            <w:tcW w:w="9260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выполнения задани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дание выполняется в учебной аудитории, время выполнения задания 1 академический час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правочная литература </w:t>
      </w:r>
      <w:r>
        <w:rPr>
          <w:bCs/>
          <w:sz w:val="28"/>
          <w:szCs w:val="28"/>
        </w:rPr>
        <w:t>не используетс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Задания предусматривают: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дание №1,2 -ответ на предложенный теоретический вопрос; </w:t>
      </w:r>
    </w:p>
    <w:p>
      <w:pPr>
        <w:pStyle w:val="Style19"/>
        <w:rPr/>
      </w:pPr>
      <w:r>
        <w:rPr>
          <w:iCs/>
          <w:sz w:val="28"/>
          <w:szCs w:val="28"/>
        </w:rPr>
        <w:t>задание №3 - выполнение практического задания:   расчет гладких соединений, единицы измерения системы СИ, подлинность штрихкода, построение причинно-следственных диаграмм Исикавы, подлинность сертификата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,2  Теоретические вопросы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 стандартизации. Современные проблемы стандартизации. Функции стандартиз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андартиз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дентификации объектов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 и службы стандартизации, их задачи и направления работы.  Технические комитеты по стандартиз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 и виды стандартов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Цели, принципы создания, структура, основные положения систем общетехнических стандартов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по обеспечению качества продукции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авовые основы стандартизации. Основные положения Федерального закона «О техническом регулировании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организация по стандартизации ИСО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организации по стандартизации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Национальные органы и службы стандартизации. Их задачи и направления работы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 и определения метрологии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метрологической деятельности.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закона «Об обеспечении единства измерений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ие службы Российской Федер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, прикладная и законодательная метрология.  Понятие «поверочная схема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беспечения единства измерений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нятие «физическая величина».  Порядок передачи размеров единицы физической величины в РФ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ие характеристики средств измерени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овка и поверка средств измерени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измерении. Классификация измерени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система единиц физических величин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редств измерени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и измерений. Случайная и систематическая погрешност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 измерения геометрических параметров детале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истематических погрешносте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по метрологии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оверки средств измерения.  Государственные локальные поверочные схемы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метрологического обеспечения в РФ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 сертификации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ущность обязательной и добровольной сертификации. Объекты обязательной и добровольной сертифик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ертификации в РФ. Сущность системы сертификации. Функции участников сертификации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сертификации в РФ. Обязательная сертификация. Сертификат соответствия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ккредитация органов по сертификации и испытательных лабораторий.  Порядок отбора образцов для испытаний в целях сертификации продукции.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соответствия и знаки соответствия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авовые основы сертификации. Закон «О защите прав потребителей». Закон «О защите прав и услуг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сертифик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бязательной и добровольной сертифик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ИСО в области  сертификац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система сертификации электротехнических изделий МЭК.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сертификация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качестве и управлении качеством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основы управления качеством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и системный подход в системе менеджмента качеств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систем обеспечения качеств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кументации СМ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Практическое задание. </w:t>
      </w:r>
    </w:p>
    <w:p>
      <w:pPr>
        <w:pStyle w:val="TextBody"/>
        <w:numPr>
          <w:ilvl w:val="0"/>
          <w:numId w:val="2"/>
        </w:numPr>
        <w:spacing w:lineRule="auto" w:line="276"/>
        <w:ind w:left="601" w:hanging="283"/>
        <w:rPr/>
      </w:pPr>
      <w:r>
        <w:rPr>
          <w:szCs w:val="28"/>
        </w:rPr>
        <w:t>Определить годность отверстия по результатам его измерения, установить вид брака: неисправимый или исправимый.</w:t>
      </w:r>
    </w:p>
    <w:p>
      <w:pPr>
        <w:pStyle w:val="TextBody"/>
        <w:spacing w:lineRule="auto" w:line="276"/>
        <w:ind w:left="1168" w:hanging="0"/>
        <w:rPr>
          <w:szCs w:val="28"/>
        </w:rPr>
      </w:pPr>
      <w:r>
        <w:rPr>
          <w:szCs w:val="28"/>
        </w:rPr>
        <w:t>Номинальный размер:       2</w:t>
      </w:r>
      <w:r>
        <w:rPr>
          <w:szCs w:val="28"/>
          <w:vertAlign w:val="superscript"/>
        </w:rPr>
        <w:t>+0,12</w:t>
      </w:r>
    </w:p>
    <w:p>
      <w:pPr>
        <w:pStyle w:val="TextBody"/>
        <w:spacing w:lineRule="auto" w:line="276"/>
        <w:ind w:left="1168" w:hanging="0"/>
        <w:rPr>
          <w:szCs w:val="28"/>
        </w:rPr>
      </w:pPr>
      <w:r>
        <w:rPr>
          <w:szCs w:val="28"/>
        </w:rPr>
        <w:t>Действительный размер: 1,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ть возможные наибольший и наименьший зазор (натяг) в сопряжении, построить схему полей допусков:  10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95275" cy="333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ить годность валов по результатам их измерения. Построить схему полей допусков: </w:t>
        <w:br/>
        <w:t xml:space="preserve">Номинальный размер и предельные отклонения, мм   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04825" cy="200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йствительный размер, мм                                                 109,958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4. Перевести заданные  значения в требуемые единицы:</w:t>
      </w:r>
    </w:p>
    <w:p>
      <w:pPr>
        <w:pStyle w:val="TextBody"/>
        <w:spacing w:lineRule="auto" w:line="276"/>
        <w:ind w:left="1168" w:hanging="0"/>
        <w:rPr/>
      </w:pPr>
      <w:r>
        <w:rPr>
          <w:szCs w:val="28"/>
        </w:rPr>
        <w:t>0,042*10</w:t>
      </w:r>
      <w:r>
        <w:rPr>
          <w:szCs w:val="28"/>
          <w:vertAlign w:val="superscript"/>
        </w:rPr>
        <w:t>2</w:t>
      </w:r>
      <w:r>
        <w:rPr>
          <w:szCs w:val="28"/>
        </w:rPr>
        <w:t>ГГц  ….. МГц</w:t>
      </w:r>
    </w:p>
    <w:p>
      <w:pPr>
        <w:pStyle w:val="TextBody"/>
        <w:spacing w:lineRule="auto" w:line="276"/>
        <w:ind w:left="1168" w:hanging="0"/>
        <w:rPr/>
      </w:pPr>
      <w:r>
        <w:rPr>
          <w:szCs w:val="28"/>
        </w:rPr>
        <w:t>0,53*10</w:t>
      </w:r>
      <w:r>
        <w:rPr>
          <w:szCs w:val="28"/>
          <w:vertAlign w:val="superscript"/>
        </w:rPr>
        <w:t>6</w:t>
      </w:r>
      <w:r>
        <w:rPr>
          <w:szCs w:val="28"/>
        </w:rPr>
        <w:t>мкГн ….. Гн</w:t>
      </w:r>
    </w:p>
    <w:p>
      <w:pPr>
        <w:pStyle w:val="TextBody"/>
        <w:spacing w:lineRule="auto" w:line="276"/>
        <w:ind w:left="1168" w:hanging="0"/>
        <w:rPr>
          <w:szCs w:val="28"/>
        </w:rPr>
      </w:pPr>
      <w:r>
        <w:rPr>
          <w:szCs w:val="28"/>
        </w:rPr>
        <w:t xml:space="preserve">0,081*10 В ….. мВ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5. Проверить подлинность штрихкода по контрольному разряду:</w:t>
      </w:r>
    </w:p>
    <w:p>
      <w:pPr>
        <w:pStyle w:val="TextBody"/>
        <w:spacing w:lineRule="auto" w:line="276"/>
        <w:ind w:left="1168" w:hanging="283"/>
        <w:rPr>
          <w:szCs w:val="28"/>
        </w:rPr>
      </w:pPr>
      <w:r>
        <w:rPr>
          <w:szCs w:val="28"/>
        </w:rPr>
        <w:t>4276221357469   4600822200310</w:t>
      </w:r>
    </w:p>
    <w:p>
      <w:pPr>
        <w:pStyle w:val="TextBody"/>
        <w:spacing w:lineRule="auto" w:line="276"/>
        <w:rPr>
          <w:bCs/>
          <w:szCs w:val="28"/>
        </w:rPr>
      </w:pPr>
      <w:r>
        <w:rPr>
          <w:szCs w:val="28"/>
        </w:rPr>
        <w:t>6. Определить величину допуска, наибольший и наименьший размеры по заданным номинальным размерам и предельным отклонения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438150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      4±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Рассчитать предельные натяги, построить схему полей допусков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пряжения:           50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42900" cy="333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Style18"/>
        <w:ind w:left="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10125</wp:posOffset>
            </wp:positionH>
            <wp:positionV relativeFrom="paragraph">
              <wp:posOffset>469900</wp:posOffset>
            </wp:positionV>
            <wp:extent cx="504825" cy="180975"/>
            <wp:effectExtent l="0" t="0" r="0" b="0"/>
            <wp:wrapTight wrapText="bothSides">
              <wp:wrapPolygon edited="0">
                <wp:start x="11396" y="1096"/>
                <wp:lineTo x="-407" y="3377"/>
                <wp:lineTo x="-407" y="17013"/>
                <wp:lineTo x="12620" y="19292"/>
                <wp:lineTo x="15069" y="19292"/>
                <wp:lineTo x="20375" y="19292"/>
                <wp:lineTo x="21600" y="15873"/>
                <wp:lineTo x="21176" y="1096"/>
                <wp:lineTo x="11396" y="1096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8. Определить годность вала по результатам его измерения. Установить вид брака, исправимый или неисправимый: </w:t>
        <w:br/>
        <w:t xml:space="preserve">Номинальный размер и предельные отклонения, мм          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</w:t>
      </w:r>
      <w:r>
        <w:rPr>
          <w:szCs w:val="28"/>
        </w:rPr>
        <w:t>Действительный размер, мм                                                         125, 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остройте причинно-следственную диаграмму Исикавы для решения следующей проблемы: обеспечение потребителей горячей водой.  Обоснуйте выбор     факторов и  построение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оанализируйте заданный сертификат соответствия и сделайте вывод о его г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ссчитать предельные зазоры , построить схему полей допусков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пряжения:           160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42900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ассчитать предельные зазоры и натяги для переходной посадки, построить схему полей допусков для    сопряжения:           16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429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13. Постройте причинно-следственную диаграмму Исикавы для решения следующей проблемы: предоставление качественных транспортных услуг.  Обоснуйте выбор     факторов и  построение диаграммы.</w:t>
      </w:r>
    </w:p>
    <w:p>
      <w:pPr>
        <w:pStyle w:val="TextBody"/>
        <w:spacing w:lineRule="auto" w:line="276"/>
        <w:rPr>
          <w:bCs/>
          <w:szCs w:val="28"/>
        </w:rPr>
      </w:pPr>
      <w:r>
        <w:rPr>
          <w:szCs w:val="28"/>
        </w:rPr>
        <w:t>14. Определить величину допуска, наибольший и наименьший размеры по заданным номинальным размерам и предельным отклон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4381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5048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15. Проверить подлинность штрихкода по контрольному разряду:</w:t>
      </w:r>
    </w:p>
    <w:p>
      <w:pPr>
        <w:pStyle w:val="TextBody"/>
        <w:spacing w:lineRule="auto" w:line="276"/>
        <w:ind w:left="1168" w:hanging="283"/>
        <w:rPr>
          <w:szCs w:val="28"/>
        </w:rPr>
      </w:pPr>
      <w:r>
        <w:rPr>
          <w:szCs w:val="28"/>
        </w:rPr>
        <w:t>4276221357469   4600822200310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контрольно-измерительных материалов для экзаме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аданиями, проверяющими освоение теоретических знаний по учебной дисциплин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мплексными заданиями, проверяющими теоретические знания и практические умения по дисципл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о-измерительные материалы  предназначены для контроля и оценки результатов освоения учебной дисциплины «Метрология, стандартизация и сертификац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С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0101 Тепловые электрические стан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НИЯ ДЛЯ ЭКЗАМЕНУ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жете воспользоваться  необходимыми норматив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45 ми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808080"/>
          <w:sz w:val="28"/>
          <w:szCs w:val="28"/>
          <w:lang w:val="en-US"/>
        </w:rPr>
      </w:pPr>
      <w:r>
        <w:rPr>
          <w:color w:val="808080"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КЕТ ЭКЗАМЕ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III а. УСЛОВ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 проводится в устной форме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оличество вариантов равно количеству студентов в группе плюс один вариант.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зада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еоретический вопрос №1 -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еоретический вопрос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2 -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актическое задание №3 -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>мин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й</w:t>
      </w:r>
    </w:p>
    <w:p>
      <w:pPr>
        <w:pStyle w:val="Normal"/>
        <w:ind w:firstLine="28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ребования охраны труда: </w:t>
      </w:r>
      <w:r>
        <w:rPr>
          <w:sz w:val="28"/>
          <w:szCs w:val="28"/>
          <w:u w:val="single"/>
        </w:rPr>
        <w:t>инструктаж по охране труда при работе в учебной аудитор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борудование:</w:t>
      </w:r>
      <w:r>
        <w:rPr>
          <w:bCs/>
          <w:i/>
          <w:sz w:val="28"/>
          <w:szCs w:val="28"/>
          <w:u w:val="single"/>
        </w:rPr>
        <w:t xml:space="preserve"> бумага, шариковая ручка.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б. КРИТЕРИ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 студента на экзамене оценивают по пятибалльной шкал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5»</w:t>
      </w:r>
      <w:r>
        <w:rPr>
          <w:sz w:val="28"/>
          <w:szCs w:val="28"/>
        </w:rPr>
        <w:t xml:space="preserve"> - за глубокое и полное овладение содержанием учебного материала, в котором студент легко ориентируется, понятийным аппаратом, за умение связывать теорию с практикой, решать практические задачи, высказывать и обосновывать свои суждения. Отличная отметка предполагает грамотное, логичное изложение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- если студент полно освоил учебный материал, владеете понятийным аппаратом, ориентируется в изученном материале, осознанно применяет знания для решения практических задач, грамотно излагает ответ, но содержание и форма ответа имеют отдельные неточ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- если студент обнаруживает знание и понимание основных положений учебного материала, но излагает его неполно, непоследовательно; допускает неточности в определении понятий, в применении знаний для решения практических задач, не умеет доказательно обосновать свои суж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- если студент имеет разрозненные, бессистемные знания, не умеет выделять главное и второстепенное, допускает ошибки в определении понятий, искажает их смысл, беспорядочно и неуверенно излагает материал, не может применять знания для решения практических задач;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>Оценка «1»</w:t>
      </w:r>
      <w:r>
        <w:rPr>
          <w:sz w:val="28"/>
          <w:szCs w:val="28"/>
        </w:rPr>
        <w:t xml:space="preserve"> - за полное незнание и непонимание учебного материале или отказ отвечать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тература для студентов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евая И.П. Метрология, стандартизация, сертификация: учебник для спо / И.П. Кошевая, А.А. Канке. – М.: ФОРУМ: ИНФРА-М, 2013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кровский Б.С. Технические измерения в машиностроении: учебн. пособие по проф. подготовке / Б.С. Покровский, Н.А. Евстигнеев. - 2-е изд., стереотип. – М.: Академия, 2012.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продукции в машиностроении: учебн. пособие для вузов по напр-ю 200500 "Стандартизация, сертификация и метрология" / М.М. Кане [и др.]; под ред. М.М. Кане. – М.: Машиностроение, 201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вариантов задания для экзаменующихся </w:t>
      </w:r>
      <w:r>
        <w:rPr>
          <w:sz w:val="28"/>
          <w:szCs w:val="28"/>
        </w:rPr>
        <w:t xml:space="preserve">– 16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>
      <w:tabs>
        <w:tab w:val="clear" w:pos="708"/>
        <w:tab w:val="right" w:pos="9000" w:leader="none"/>
      </w:tabs>
      <w:jc w:val="both"/>
    </w:pPr>
    <w:rPr>
      <w:sz w:val="28"/>
      <w:szCs w:val="24"/>
    </w:rPr>
  </w:style>
  <w:style w:type="paragraph" w:styleId="34">
    <w:name w:val="Основной текст 3"/>
    <w:basedOn w:val="Normal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48:00Z</dcterms:created>
  <dc:creator>Admin</dc:creator>
  <dc:description/>
  <dc:language>en-US</dc:language>
  <cp:lastModifiedBy>JL</cp:lastModifiedBy>
  <dcterms:modified xsi:type="dcterms:W3CDTF">2017-04-14T14:48:00Z</dcterms:modified>
  <cp:revision>2</cp:revision>
  <dc:subject/>
  <dc:title/>
</cp:coreProperties>
</file>